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58520" cy="800735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 1                                    Тел: (8-872310) 29-74</w:t>
      </w:r>
      <w:r>
        <w:rPr/>
        <w:t>, факс 25-1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09 »  ноября  2010 года                                                                                           № 2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/>
        <w:tab/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jc w:val="center"/>
        <w:rPr/>
      </w:pPr>
      <w:r>
        <w:rPr>
          <w:b/>
          <w:sz w:val="28"/>
          <w:szCs w:val="28"/>
        </w:rPr>
        <w:t>О проведении конкурса на замещение должности главы</w:t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 «Хасавюртовский район»</w:t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. 37 Федерального закона от 6 октября 2003 года № 131-ФЗ «об общих принципах организации местного самоуправления в Российской Федерации, ст.32 Устава МО «Хасавюртовский район»,</w:t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74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овести конкурс на замещение должности главы администрации муниципального образования «Хасавюртовский район» </w:t>
      </w:r>
      <w:r>
        <w:rPr>
          <w:b/>
          <w:sz w:val="28"/>
          <w:szCs w:val="28"/>
        </w:rPr>
        <w:t>07 декабря 2010года</w:t>
      </w:r>
      <w:r>
        <w:rPr>
          <w:sz w:val="28"/>
          <w:szCs w:val="28"/>
        </w:rPr>
        <w:t xml:space="preserve"> в 10.00 часов  в здании администрации муниципального района, расположенного по адресу: Республика Дагестан, город Хасавюрт, пер. Спортивный, 1.</w:t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оручить конкурсной комиссии  по проведению конкурса на замещение должности главы администрации муниципального образования  «Хасавюртовский район»  объявить о приеме документов для участия в конкурсе с указанием требований, предъявляемых к претендентам на замещение должности главы администрации «Хасавюртовский район» и организовать работу комиссии в соответствии с  Положением о проведении   конкурса на замещение должности главы администрации муниципального образования «Хасавюртовский район».</w:t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Д. Салавов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43:00Z</dcterms:created>
  <dc:creator>GULIYA</dc:creator>
  <dc:description/>
  <cp:keywords/>
  <dc:language>en-US</dc:language>
  <cp:lastModifiedBy>Customer</cp:lastModifiedBy>
  <cp:lastPrinted>2010-11-17T10:26:00Z</cp:lastPrinted>
  <dcterms:modified xsi:type="dcterms:W3CDTF">2010-11-17T07:26:00Z</dcterms:modified>
  <cp:revision>36</cp:revision>
  <dc:subject/>
  <dc:title/>
</cp:coreProperties>
</file>